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Writer’s Checklist</w: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tbl>
      <w:tblPr>
        <w:tblW w:w="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913"/>
      </w:tblGrid>
      <w:tr>
        <w:trPr>
          <w:trHeight w:val="34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Name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I know what my opinion or thesis statement will be and what my reasons for my opinion or thesis are: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 can do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 understand but need to check my thinking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’m not sure.  Show me ag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My introductory paragraph clearly shows my opinion or thesis: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 can do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 understand but need to check my thinking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’m not sure.  Show me ag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In my introduction I list the arguments that I am going to make in the body of my essay: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 can do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 understand but need to check my thinking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’m not sure.  Show me ag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I have a paragraph for each of my arguments and I explain them with facts, stories, quotes, or examples: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 can do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 understand but need to check my thinking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’m not sure.  Show me ag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In my concluding paragraph, I tell the reader again what my opinion or thesis is and I restate all of my reasons or arguments: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 can do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 understand but need to check my thinking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’m not sure.  Show me ag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Foo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Persuasive Essay Genre Study</w:t>
      </w:r>
    </w:p>
    <w:p>
      <w:pPr>
        <w:pStyle w:val="Foo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Student Checklist</w:t>
      </w:r>
    </w:p>
    <w:p>
      <w:pPr>
        <w:pStyle w:val="Foo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 xml:space="preserve">Ann Arbor Public Schools </w:t>
      </w:r>
    </w:p>
    <w:p>
      <w:pPr>
        <w:pStyle w:val="Foo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 xml:space="preserve">Office of Curriculum and Instruction </w:t>
      </w:r>
    </w:p>
    <w:p>
      <w:pPr>
        <w:pStyle w:val="Foo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20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3:02:00Z</dcterms:created>
  <dc:creator>AAPS</dc:creator>
  <dc:description/>
  <cp:keywords/>
  <dc:language>en-US</dc:language>
  <cp:lastModifiedBy>AAPS</cp:lastModifiedBy>
  <cp:lastPrinted>2007-12-02T18:11:00Z</cp:lastPrinted>
  <dcterms:modified xsi:type="dcterms:W3CDTF">2007-12-02T23:14:00Z</dcterms:modified>
  <cp:revision>4</cp:revision>
  <dc:subject/>
  <dc:title>I know what my opinion or thesis statement will be and what my reasons for my opinion or thesis are:</dc:title>
</cp:coreProperties>
</file>